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77-4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Aquamarin Kft jövőjének kérdése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iné Makra Anikó mb.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rPr>
          <w:rFonts w:ascii="ScalaSans;Times New Roman" w:hAnsi="ScalaSans;Times New Roman" w:cs="ScalaSans;Times New Roman"/>
          <w:sz w:val="24"/>
          <w:szCs w:val="24"/>
        </w:rPr>
      </w:pPr>
      <w:r>
        <w:rPr>
          <w:rFonts w:cs="ScalaSans;Times New Roman" w:ascii="ScalaSans;Times New Roman" w:hAnsi="ScalaSans;Times New Roman"/>
          <w:sz w:val="24"/>
          <w:szCs w:val="24"/>
        </w:rPr>
      </w:r>
    </w:p>
    <w:p>
      <w:pPr>
        <w:pStyle w:val="Normal"/>
        <w:ind w:firstLine="708"/>
        <w:rPr>
          <w:rFonts w:ascii="ScalaSans;Times New Roman" w:hAnsi="ScalaSans;Times New Roman" w:cs="ScalaSans;Times New Roman"/>
          <w:sz w:val="24"/>
          <w:szCs w:val="24"/>
        </w:rPr>
      </w:pPr>
      <w:r>
        <w:rPr>
          <w:rFonts w:cs="ScalaSans;Times New Roman" w:ascii="ScalaSans;Times New Roman" w:hAnsi="ScalaSans;Times New Roman"/>
          <w:sz w:val="24"/>
          <w:szCs w:val="24"/>
        </w:rPr>
      </w:r>
    </w:p>
    <w:p>
      <w:pPr>
        <w:pStyle w:val="Normal"/>
        <w:ind w:firstLine="708"/>
        <w:rPr>
          <w:rFonts w:ascii="ScalaSans;Times New Roman" w:hAnsi="ScalaSans;Times New Roman" w:cs="ScalaSans;Times New Roman"/>
          <w:sz w:val="24"/>
          <w:szCs w:val="24"/>
        </w:rPr>
      </w:pPr>
      <w:r>
        <w:rPr>
          <w:rFonts w:cs="ScalaSans;Times New Roman" w:ascii="ScalaSans;Times New Roman" w:hAnsi="ScalaSans;Times New Roman"/>
          <w:sz w:val="24"/>
          <w:szCs w:val="24"/>
        </w:rPr>
      </w:r>
    </w:p>
    <w:p>
      <w:pPr>
        <w:pStyle w:val="Normal"/>
        <w:ind w:firstLine="708"/>
        <w:rPr>
          <w:rFonts w:ascii="ScalaSans;Times New Roman" w:hAnsi="ScalaSans;Times New Roman" w:cs="ScalaSans;Times New Roman"/>
          <w:sz w:val="24"/>
          <w:szCs w:val="24"/>
        </w:rPr>
      </w:pPr>
      <w:r>
        <w:rPr>
          <w:rFonts w:cs="ScalaSans;Times New Roman" w:ascii="ScalaSans;Times New Roman" w:hAnsi="ScalaSans;Times New Roman"/>
          <w:sz w:val="24"/>
          <w:szCs w:val="24"/>
        </w:rPr>
      </w:r>
    </w:p>
    <w:p>
      <w:pPr>
        <w:pStyle w:val="Normal"/>
        <w:ind w:firstLine="708"/>
        <w:rPr>
          <w:rFonts w:ascii="ScalaSans;Times New Roman" w:hAnsi="ScalaSans;Times New Roman" w:cs="ScalaSans;Times New Roman"/>
          <w:sz w:val="24"/>
          <w:szCs w:val="24"/>
        </w:rPr>
      </w:pPr>
      <w:r>
        <w:rPr>
          <w:rFonts w:cs="ScalaSans;Times New Roman" w:ascii="ScalaSans;Times New Roman" w:hAnsi="ScalaSans;Times New Roman"/>
          <w:sz w:val="24"/>
          <w:szCs w:val="24"/>
        </w:rPr>
      </w:r>
    </w:p>
    <w:p>
      <w:pPr>
        <w:pStyle w:val="Normal"/>
        <w:ind w:firstLine="708"/>
        <w:rPr>
          <w:rFonts w:ascii="ScalaSans;Times New Roman" w:hAnsi="ScalaSans;Times New Roman" w:cs="ScalaSans;Times New Roman"/>
          <w:sz w:val="24"/>
          <w:szCs w:val="24"/>
        </w:rPr>
      </w:pPr>
      <w:r>
        <w:rPr>
          <w:rFonts w:cs="ScalaSans;Times New Roman" w:ascii="ScalaSans;Times New Roman" w:hAnsi="ScalaSans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quamarin Szállodaipari Korlátolt Felelősségű Társaság Hévíz Város Önkormányzat kizárólagos tulajdonát képezi, melynek megvásárlásával a város idegenforgalmából profitáló vállalkozások mellé lépett be az Önkormányzat több, mint tíz évvel ezelőtt. Mivel évről évre egyértelműen megállapítható, hogy a gazdasági társaság igazából csak vegetál, érdemi profitot nem termel, megújulásra nem képes, jelen előterjesztés szeretné bemutatni a társasági üzletrész megszerzéséhez vezető utat, valamint megvilágítani azokat a lehetőségeket, melyek ezen önkormányzati tulajdonban álló társasági üzletrész, illetőleg vagyon tekintetében az Önkormányzat rendelkezésére állna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polgármesterét 2001. május 29-én levélben kereste meg a Pronett Invest Kft, melyben tájékoztatást adott arról, hogy a Hotel Aquamarin Szálló a Hunguest Hotels Rt. tulajdona, mely cég üzletrészeinek megvásárlására elővásárlási joga van egy cégnek. Amennyiben a társaság megvásárolja az üzletrészt, úgy az önkormányzatnak az ingatlanra vonatkozó elővásárlási jogával élni nem tud, mivel az ingatlanra vonatkozik az elővásárlási jog. A Pronett Invest Kft felajánlotta segítségét, hogy szívesen együttműködik abban, hogy az önkormányzat vásárolja meg a szállod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nett Invest Kft felajánlotta az önkormányzat, hogy akár Hévíz Város Önkormányzatával közösen gazdasági társaságot hozzanak létre, melyben Hévíz 99 %-os tulajdoni részarányt kapna. Ugyanebben a levélben a Pronett Invest Kft. a szálló vételárát 800 millió forintban jelölte meg és közölte azt is, hogy mindenképpen kell a szállodának a felújítására és átalakítására további költséggel számolni. A fizetés módja körében előadta, hogy 40 millió forintot május 31-ig kell biztosítani opcióért, mely összeget a cég abban az esetben hajlandó lenne kifizetni, ha az Önkormányzat a cég fele lenyilatkozza, hogy a fennmaradó kb. 750 millió forintot 2001. augusztus 8-ig történő fizetése megoldható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elé beterjesztésre került a Pronett Invest Kft levele, mely a fentiekben ismertetésre került anélkül, hogy előterjesztés készült volna hozzá, miszerint az  Aquamarin Szálloda megvásárlása miért célszerű, gazdaságos, vagy mit jelent ez a városnak  a jövőbeni fejlődése érdekében. A Képviselő-testület a 88/2001. (VI.5.) számú határozatában nyilatkozott arról, hogy az ingatlan tulajdonjogának megszerzése érdekében tárgyalást folytasson a Hunguest Hotels Szállodai Részvénytársaság vezérigazgatójáv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001. június 12-én ismét tárgyalta az Aquamarin Szállodaipari Kft üzletrész átruházására vonatkozó szerződés tervezetet, melyet a Hunguest Hotels Rt. ügyvédje készített és a kísérő levélben tájékoztatta Hévíz Város Polgármesterét, hogy az eladási ajánlat 2001. június 18. napjának 12.000 óráig áll fenn. A szerződés-tervezet szerint 75.000 e Ft-ot kellett kifizetni foglaló címén, és a fennmaradó 675.00 e Ft-ot 2001. augusztus 5-ig kellett átutalni a megjelölt bankszámlára.  A Képviselő-testület a 89/2001. (VI.12.) számú határozatában döntött az Aquamarin Szállodaipari Kft törzstőkéjének 100 %-ban történő megvásárlásáról. A jegyzőkönyv nem tartalmaz előterjesztést arra vonatkozóan, hogy miért volt célszerű a gazdasági társaság megvásárlás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750 millió Ft-ért megvásárolt gazdasági társaságban az Aquamarin 139.200 e Ft üzletrészéből 82.000 e Ft volt a telek és az épület értéke, ebből a 1088/2. hrsz. alatti telek 73.000 e Ft és 6.000 e Ft az épület értéke, az 1096. hrsz. alatti telek 2.000 e Ft és 1.000 e Ft az épület értéke, a törzstőkében összesen 57.200 e Ft volt a készpén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gazdasági társaság megvásárlásához nem rendelkezett ekkora összegű készpénzzel, ezért 375.000 e Ft hitel felvételére kényszerült. A hitelszerződés 2001. augusztus 1-én kelt és a hitel lejáratának határideje 2011. szeptember 30-a vol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alábbi táblázat tartalmazza a tőke</w:t>
      </w:r>
      <w:r>
        <w:rPr/>
        <w:t xml:space="preserve">törlesztéseket és kamatfizetési kötelezettségeket: </w:t>
      </w:r>
    </w:p>
    <w:tbl>
      <w:tblPr>
        <w:tblW w:w="3474" w:type="dxa"/>
        <w:jc w:val="left"/>
        <w:tblInd w:w="2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360"/>
        <w:gridCol w:w="960"/>
      </w:tblGrid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Tők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kamat 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7 808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3 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5 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3 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5 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8 76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1 45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5 39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3 63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 93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 468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89 4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gazdasági társaság megvásárlását követően jelentős összeget fordított az Aquamarin Kft működésére, tőketartalékba többször adott forrást, mely a társaságnál nem a támogatási célnak megfelelően került a számviteli könyvelésbe. Ez az összeg meghaladja a 60 millió Ft-o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Aquamarin Kft a szállodai szobák rekonstrukciója miatt a két helyrajzi számú telek összevonását kérte a földhivataltól és 1888/2. hrsz-on került az ingatlan-nyilvántartásba. A telek ezt követően 75.000 e Ft  értéken, míg az épület 110.000 e Ft értéken van nyilvántartva.  A beruházás elvégzéséhez a „B” szárnyra 100 millió Ft hitelt vett fel a Kft a Sopron Bank Keszthelyi Fiókjától. A hitel törlesztése 2010. júniusában kezdődött és 2019. február 1-én lesz az utolsó teljesítési határidő.  Jelenleg  még 77.451 e Ft a fennálló tőketörlesztési kötelezettsége a Kft-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ft folyamatosan negatív állományban volt 2011-ig. Az önkormányzat  2002. április 30-án 5 millió Ft-ot, 2002. szeptember 3-án  28 millió Ft-ot biztosított a tőkésítésére, de az eltűnt a tőketartalékb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04. december 14-én 17 millió Ft-ot, 2005. október 25-én 5 millió Ft-ot, 2006. november 28-án 14.589 e Ft-ot azért biztosított, hogy tőkésítse a céget és ki volt kötve, hogy ezeket tőketartalékba kell elhelyezni, ebből 33 millió Ft mégis átkerült az eredménytartalékba. Az Aquamarin Kft-be azért nem kellett az önkormányzatnak több pénzt adni, mert az átmeneti likviditási problémáit 30 millió Ft folyószámla- és 10 millió Ft forgóeszköz hitellel igyekezett biztosíta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évíz Város Önkormányzata a gazdasági társaság megvételétől a mai napig az alábbi összeget fordította a társaságra</w:t>
      </w:r>
      <w:r>
        <w:rPr/>
        <w:t xml:space="preserve">: </w:t>
      </w:r>
    </w:p>
    <w:tbl>
      <w:tblPr>
        <w:tblW w:w="5170" w:type="dxa"/>
        <w:jc w:val="left"/>
        <w:tblInd w:w="1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530"/>
      </w:tblGrid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Összeg 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ásárlás összeg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50 0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Hitel kamata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89 43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tőkésítés és tőketartalék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9 58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09 02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nem fektette volna be ezt az összeget a gazdasági társaságba, hanem csak lekötötte volna azt az 1 milliárd Ft-ot, amit e feladatra fordított és azért minimálisan évente 4 % kamatot kapott volna, akkor az 10 év alatt évente 40 millió Ft bevételt termelt volna, azaz összesen 400 millió Ft-ot, de ennél sokkal kedvezőbb kamatot is el lehetett volna a piacon ér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 ismert még, hogyan lehet az ingatlant a jövőben gazdaságosan hasznosítani. Mindenképpen figyelembe kell venni azt, hogy az Önkormányzatnak nincs annyi saját forrása, hogy arra 1-2 milliárd Ft-ot tudjon költeni a megfelelő színvonalú fejlesztés érdekében. Nem elhanyagolható az a cél sem, hogy egy beruházáshoz, amennyiben pályázati forrást elnyer a vállalkozás, az esetleg 40 %-os finanszírozottságú, illetve ezen a területen ilyen nagyságrendű pályázat nincs is kilátásban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a Képviselő-testületet, hogy az Aquamarin Kft hasznosításának lehetőségét mérlegelje, vegye figyelembe azt, hogy egy 750 millió Ft-os holttőkével rendelkezik az önkormányzat, mely az elkövetkezendő években nem fog bevételt jelenteni, sőt inkább befektetni kellene, hogy az épületegyüttes teljes rekonstrukciója megtörténj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llamháztartásról szóló törvény és az államháztartási működés rendje előírja, hogy az önkormányzat gazdasági döntéseinél mérlegelni kell annak gazdaságosságát, hatékonyságát és célszerűségét. A gazdasági társaság esetleges készpénzre történő váltásával éppen ezt a három alapelvet kívánjuk megvalósítani. A gazdaságosság az nem kérdés, mert a Kft 750 millió Ft-os, kilenc éves holt tőkéjéből szeretnénk egy gazdaságos befektetési formát megvalósítani.  A holt tőke hatékonyságát emeli, hogy amire eddig csak fizetni kellett és nem volt hozadéka a város fejlődésében, más – alkalmas – cél megválasztása esetén mindenképpen hatékonyabban használható fel. A célszerűség, ami egyben a gazdaságossággal is összekapcsolható, biztosítja azt, hogy a gazdasági társaság értékesítése esetén a bevételt más, esetleg turizmust fejlesztő területen lehetne hasznos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quamarin Kft fentiekben vázolt helyzetét ismerve és alapul véve az önkormányzat átvilágítási jelentést készíttetett 2012-ben. A jelentést készítő ügyvédi irodának feladata volt, hogy az átvilágítás eredményét értékelve vázolja fel azokat a lehetőségeket, melyek a tulajdonos önkormányzat számára megfogalmazhatóak a jövőt illetően. Jelen előterjesztés mellékletét képezi az átvilágítási jelentés, továbbá annak kiegészítő anyaga és a jelentés keretében beszerzett igazságügyi ingatlanforgalmi szakvélemény Weisz Lajos szakértő tollából. (A mellékelt anyag a nagy terjedelem miatt nem tartalmazza a vizsgálat tárgyává tett teljes dokumentációt, azok azonban bármikor megtekinthetőek a Hivatalban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gyancsak jelen előterjesztés mellékleteként csatolásra kerül az IDD Budapest Kft ingatlanforgalmi szakvéleménye, mely kontrollként szolgál az átvilágítási eljárás keretében beszerzett Weisz-féle szakvéleményhez. Mindemellett mellékletként megtekinthető az az ingatlanforgalmi szakvélemény is, melyet a Sopron Bank készített el folyó év január végén a társasággal fennálló hiteljogviszonyból eredő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azdasági társaság hasznosításának lehetőségeit – a fent utaltak szerint – az átvilágítási jelentés tartalmazza. A jelentés 29-33. oldalain olvasható az összefoglalás, azt megelőzően természetesen megismerhető a megjelölt alternatívák részletes kibontása. A társaság jövőre vonatkozó hasznosítási lehetősége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 továbbműködtetése a jelen feltételek mellet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gatlan felújít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gatlan elad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 eladás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dás a jelen állapotban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dás a társaság kettéválasztását követőe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átvilágítási dokumentum részletesen tartalmazza az alternatívák költségvonzatait, az ellenük, illetőleg mellettük szóló különböző érveket. A jelentés áttanulmányozása és értelmezése után a város polgármestereként azt javaslom, hogy a t. Képviselő-testület a „társaság eladása” alternatívát, azon belül is a „társaság kettéválasztás utáni eladása” alternatívát preferál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ltalam előtérbe helyezett lehetőség (4.2.) választása esetén olyan alternatíva mellett döntenénk majd, mely mindenek előtt egyet jelent annak konstatálásával, hogy az önkormányzat e holttőkéjét nem kívánja a jelen formájában fenntartani, gyökeresen változtatni kíván a helyzeten. Másodsorban elmondható, hogy az alternatívák közül azt választjuk, mely ráfordítással nem jár, illetőleg a lebonyolítandó ügyletek folytán keletkező fizetési kötelezettségek (elsősorban az adók) a legkisebbek. A társaság kettéválasztását követően történő eladás további előnyei, hogy a kizárólag vagyontárgyakat magába foglaló gazdasági társaság sokkal piacképesebb lehet az értékesítés esetén, ugyanakkor azonban, ha a vevő szándéka a továbbműködtetés, úgy lehetősége van a működtetési jogokat és a dolgozókat felölelő társaság megvásárlására is. Amennyiben a vevő nem a továbbműködtetésben gondolkodik, úgy a kizárólag a vagyontárgyakat tartalmazó cég értékesítését követően, az ily módon rendelkezésre álló vételár lehetőséget nyújt a társaság dolgozóival való törvényes eljárásra és elszámolásra. A társaság kettéválasztását követő eladás esetében azonban az a lehetőségünk is megmarad, hogy a dolgozókat felölelő gazdasági társaságot új tartalommal töltsük meg és további működtetése mellett foglaljunk állá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 döntési alternatívákat átgondolni szíveskedjenek azzal, hogy a felvetett kérdéskör súlyára tekintettel, amennyiben úgy foglalunk állást, hogy gyökeres változtatásra van szükség, a kérdéskör alapos vizsgálata céljából állítsunk fel munkacsoportot. Ebben az esetben e munkacsoport vizsgálja meg részleteiben a lehetséges változatokat, azok előnyeit és hátrányait és a munkacsoport fogalmazzon meg konkrét javaslatot a Képviselő-testület számára a tekintetben, hogy melyik úton induljunk el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 és egyedi dönté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április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/</w:t>
        <w:tab/>
        <w:t>Javasl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úgy dönt, hogy a jelen előterjesztés által felvetett kérdések vizsgálata céljából, az Önkormányzat SzMSz-ének 63. § (4) bekezdése alapján 6 tagból álló munkacsoportot hoz létre, melynek elnöke: Papp Gábor, tagjai pedig Kepli József, Gelencsér János, Bediné Makra Anikó, Naszádos Antal és dr. Márkus Mirtil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munkacsoport feladatául szabja, hogy dolgozzon ki konkrét javaslatot az Aquamarin Kft jövőbeni hasznosítására vonatkozóan és javaslatát, továbbá ahhoz kapcsolódóan az Önkormányzatot és a Hivatalt terhelő feladatokat határidőkkel megjelölve legkésőbb a 2013. május havi rendes ülésen terjessze a Képviselő-testület elé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elelős:</w:t>
        <w:tab/>
        <w:t>Papp Gábor polgármester, a munkacsoport elnök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>2013. május havi rendes ü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/</w:t>
        <w:tab/>
        <w:t>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úgy dönt, hogy a kizárólagos tulajdonát képező Aquamarin Kft a jelen tárgyi feltételek mellett működjön tovább a jövőben is a kialakult gyakorlatnak megfelelőe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</w:t>
        <w:tab/>
        <w:t>azonn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quamarin Szállodaipari Kft. 2012. évi beszámolója, az ügyvezető premizá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pacing w:val="6"/>
      </w:rPr>
    </w:pPr>
    <w:r>
      <w:rPr>
        <w:rFonts w:cs="Times New Roman" w:ascii="Times New Roman" w:hAnsi="Times New Roman"/>
        <w:i/>
        <w:spacing w:val="6"/>
      </w:rPr>
      <w:t xml:space="preserve">Aquamarin Szállodaipari Kft. jövőjének kérdés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pacing w:val="6"/>
      </w:rPr>
    </w:pPr>
    <w:r>
      <w:rPr>
        <w:rFonts w:cs="Times New Roman" w:ascii="Times New Roman" w:hAnsi="Times New Roman"/>
        <w:i/>
        <w:spacing w:val="6"/>
      </w:rPr>
      <w:t xml:space="preserve">Aquamarin Szállodaipari Kft. jövőjének kérdése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pacing w:val="6"/>
      </w:rPr>
    </w:pPr>
    <w:r>
      <w:rPr>
        <w:rFonts w:cs="Times New Roman" w:ascii="Times New Roman" w:hAnsi="Times New Roman"/>
        <w:i/>
        <w:spacing w:val="6"/>
      </w:rPr>
      <w:t xml:space="preserve">Aquamarin Szállodaipari Kft. jövőjének kérdés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9:00Z</dcterms:created>
  <dc:creator>T-Cont Kft</dc:creator>
  <dc:description/>
  <cp:keywords/>
  <dc:language>en-US</dc:language>
  <cp:lastModifiedBy>cseke.erzsebet</cp:lastModifiedBy>
  <cp:lastPrinted>2013-04-22T15:14:00Z</cp:lastPrinted>
  <dcterms:modified xsi:type="dcterms:W3CDTF">2013-04-26T07:51:00Z</dcterms:modified>
  <cp:revision>3</cp:revision>
  <dc:subject/>
  <dc:title>Iktatószám:</dc:title>
</cp:coreProperties>
</file>